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</w:rPr>
      </w:pPr>
      <w:bookmarkStart w:id="0" w:name="_1055584442"/>
      <w:bookmarkEnd w:id="0"/>
      <w:r>
        <w:rPr>
          <w:sz w:val="16"/>
        </w:rPr>
        <w:object w:dxaOrig="111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60.95pt" filled="f" o:ole="">
            <v:imagedata r:id="rId3" o:title=""/>
          </v:shape>
          <o:OLEObject Type="Embed" ProgID="" ShapeID="ole_rId2" DrawAspect="Content" ObjectID="_11832430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03720</wp:posOffset>
                </wp:positionH>
                <wp:positionV relativeFrom="paragraph">
                  <wp:posOffset>24130</wp:posOffset>
                </wp:positionV>
                <wp:extent cx="386334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34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pt;height:207pt;mso-wrap-distance-left:9.05pt;mso-wrap-distance-right:9.05pt;mso-wrap-distance-top:0pt;mso-wrap-distance-bottom:0pt;margin-top:1.9pt;mso-position-vertical-relative:text;margin-left:5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98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9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РАСНОЯРСКИЙ КРАЙ  СУХОБУЗИМСКИЙ  РАЙОН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АДМИНИСТРАЦИЯ  НАХВАЛЬСКОГО СЕЛЬ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03.2020  </w:t>
        <w:tab/>
        <w:tab/>
        <w:tab/>
        <w:t xml:space="preserve">               с. Нахвальское              № 0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филактических ме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Указа Губернатора Красноярского края  от 16.03.2020 № 54-уг «О мерах по организации и проведению мероприятий, направленных на предупреждение завоза и распространения , своевременного выявления и изоляции лиц с признаками новой коронавирусной инфекции, вызванной 2019-nCoV», учитывая  распоряжение администрации Сухобузимского района № 83-р от 17.03.2020 РАСПОРЯЖАЮС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овать в администрации  Нахвальского  сельсовета:</w:t>
      </w:r>
    </w:p>
    <w:p>
      <w:pPr>
        <w:pStyle w:val="Normal"/>
        <w:rPr/>
      </w:pPr>
      <w:r>
        <w:rPr>
          <w:sz w:val="28"/>
          <w:szCs w:val="28"/>
        </w:rPr>
        <w:t>- ежедневное измерение температуры тела у сотруд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лучае выявления у работника респираторных симптомов предлагать работнику незамедлительно обратиться в медицинскую организ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азывать работникам с выявленными респираторными симптомами содействие в обеспечении режима «самоизоля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ать проведение уборки помещения администрации с применением дезинфицирующих средств вирулицидного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ять по заявлениям работников – родителей (законных представителей) отпуска на период весенних канику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еть возможность выполнения работниками трудовой функции вне рабочего места, дистанционно или на д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держаться от направления работников в служебные командировки за пределы Краснояр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комендовать воздержаться работникам от поездок за пределы Красноярского края в отп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знакомить работников администрации с данным распоря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распоряжения возложить на  ведущего  специалиста  администрации  Вишневскую 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вальского  сельсовета</w:t>
        <w:tab/>
        <w:tab/>
        <w:tab/>
        <w:tab/>
        <w:tab/>
        <w:tab/>
        <w:t>Н.И.Гимбал 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061" w:hanging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56:00Z</dcterms:created>
  <dc:creator>User</dc:creator>
  <dc:description/>
  <cp:keywords/>
  <dc:language>en-US</dc:language>
  <cp:lastModifiedBy>Пользователь</cp:lastModifiedBy>
  <cp:lastPrinted>2020-03-19T16:27:00Z</cp:lastPrinted>
  <dcterms:modified xsi:type="dcterms:W3CDTF">2020-03-19T09:28:00Z</dcterms:modified>
  <cp:revision>4</cp:revision>
  <dc:subject/>
  <dc:title>денежные средства</dc:title>
</cp:coreProperties>
</file>